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DIT GMP CHECKLIST FOR PREMISES</w:t>
      </w:r>
    </w:p>
    <w:p>
      <w:pPr>
        <w:pStyle w:val="Normal"/>
        <w:rPr/>
      </w:pPr>
      <w:r>
        <w:rPr/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920"/>
        <w:gridCol w:w="2040"/>
        <w:gridCol w:w="2040"/>
        <w:gridCol w:w="1920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MISES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ECK POIN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CEPTAB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OR NON CONFORMANC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JOR NON CONFORMANC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T AUDITED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FFFFFF"/>
                <w:sz w:val="20"/>
                <w:lang w:val="en-US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12"/>
              </w:rPr>
              <w:t>Location, Construction, Design and Layout</w:t>
            </w:r>
          </w:p>
          <w:p>
            <w:pPr>
              <w:pStyle w:val="TextBody"/>
              <w:rPr>
                <w:rFonts w:ascii="Arial Unicode MS" w:hAnsi="Arial Unicode MS" w:eastAsia="Arial Unicode MS" w:cs="Arial Unicode MS"/>
                <w:vanish/>
                <w:color w:val="FFFFFF"/>
                <w:sz w:val="2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FFFFFF"/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</w:rPr>
              <w:t>Are there measures to protect surrounding environment from weather, flood, ground seepage, and the access or harbouring of vermin, rodents, birds or insect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</w:rPr>
              <w:t xml:space="preserve">Pest control program?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Are the interior surfaces (walls, floors, and ceilings) smooth, cleanable and easy to maintain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Are the interior surfaces (walls, floors, and ceilings) smooth, cleanable and easy to maintain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Are there drains that are shallow enough to allow cleaning and desinfection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Is there effective lighting and ventilation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Do light fittings; pipe work, ventilation points and other services installed avoiding uncleanable recesse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Is there adequate power supply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vanish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12"/>
              </w:rPr>
              <w:t xml:space="preserve">Is there special attention made in determining the design and layout such that </w:t>
            </w:r>
          </w:p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separate passageways are provided for materials and personnel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Production areas are connected in a logical order according to the sequence of operation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Working space is adequate in allowing orderly placement of equipment and material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Physical separation between productions of other products (i.e. drugs, device or HHS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If not avoided any form of barrier (painted line, plastic curtain, rope or tape) can be employed to prevent mix-up and cross contamination?</w:t>
            </w:r>
          </w:p>
          <w:p>
            <w:pPr>
              <w:pStyle w:val="TextBody"/>
              <w:ind w:left="120" w:hanging="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MISES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ECK POIN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CEPTAB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OR NON CONFORMANC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OR NON CONFORMANC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T AUDITED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b w:val="false"/>
                <w:b w:val="false"/>
                <w:bCs w:val="false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Changing/gowning rooms are directly connected but separated from the processing area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b w:val="false"/>
                <w:b w:val="false"/>
                <w:bCs w:val="false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Toilets have adequate supply of water and soap and do not open directly to the processing area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Are there defined areas and where ever applicable for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24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Receiving of starting materials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24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Sampling?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24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Quarantined materials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24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Storage of approved/rejected incoming materials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24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Weighing and dispensing area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24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Storage of bulk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240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Storage of finished products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240"/>
              <w:rPr>
                <w:b w:val="false"/>
                <w:b w:val="false"/>
                <w:bCs w:val="false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QC laborator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b w:val="false"/>
                <w:b w:val="false"/>
                <w:bCs w:val="false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Processing operations for different product line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b w:val="false"/>
                <w:b w:val="false"/>
                <w:bCs w:val="false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Washing areas for equipment, tools and clothing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Storage of cleaned tools &amp; equipment and cleaning supplie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120" w:hanging="0"/>
              <w:jc w:val="both"/>
              <w:rPr>
                <w:rFonts w:eastAsia="Arial Unicode MS"/>
                <w:vanish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color w:val="000000"/>
                <w:sz w:val="20"/>
                <w:szCs w:val="12"/>
              </w:rPr>
              <w:t>Packaging</w:t>
            </w:r>
          </w:p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20"/>
                <w:szCs w:val="12"/>
              </w:rPr>
              <w:t xml:space="preserve"> </w:t>
            </w: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and labelling operation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eastAsia="Arial" w:cs="Tahoma"/>
                <w:b w:val="false"/>
                <w:b w:val="false"/>
                <w:bCs w:val="false"/>
                <w:sz w:val="20"/>
                <w:szCs w:val="12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Loading &amp; unloading area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Tahoma" w:ascii="Tahoma" w:hAnsi="Tahoma"/>
                <w:b w:val="false"/>
                <w:bCs w:val="false"/>
                <w:sz w:val="20"/>
                <w:szCs w:val="12"/>
              </w:rPr>
              <w:t>Storage of flammable/explosive substances &amp; highly toxic materials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714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rFonts w:ascii="Century Gothic" w:hAnsi="Century Gothic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Arial"/>
      <w:b/>
      <w:bCs/>
      <w:color w:val="000000"/>
      <w:sz w:val="20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02:00Z</dcterms:created>
  <dc:creator>NSBarwa</dc:creator>
  <dc:description/>
  <dc:language>en-US</dc:language>
  <cp:lastModifiedBy>NSBarwa</cp:lastModifiedBy>
  <dcterms:modified xsi:type="dcterms:W3CDTF">2005-11-07T19:43:00Z</dcterms:modified>
  <cp:revision>7</cp:revision>
  <dc:subject/>
  <dc:title>PREMISES</dc:title>
</cp:coreProperties>
</file>