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0</w:t>
        <w:tab/>
        <w:t xml:space="preserve">Purpose 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outline the numbering system for all GMP’s documents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0</w:t>
        <w:tab/>
        <w:t>Scope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is procedure applies to all GMP’s documents numbering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0</w:t>
        <w:tab/>
        <w:t>Responsibility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</w:t>
        <w:tab/>
        <w:t xml:space="preserve">Quality Control Manager is responsible for defining the numbering system for all GMP’s documents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</w:t>
        <w:tab/>
        <w:t>All relevant staff involved in writing, review or approval of documents must understand and follow this procedure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418" w:hanging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</w:t>
        <w:tab/>
        <w:t>The Department Head or the individual preparing the document is responsible to ensure that a correct document number is attributed to the document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0</w:t>
        <w:tab/>
        <w:t>Procedure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document number is always preceded by the letters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M</w:t>
        <w:tab/>
        <w:t>: for Quality Manual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P </w:t>
        <w:tab/>
        <w:t>: for Standard Operation Procedure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</w:t>
        <w:tab/>
        <w:tab/>
        <w:t>: for Work Instruction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</w:t>
        <w:tab/>
        <w:tab/>
        <w:t>: Standard Test Method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</w:t>
        <w:tab/>
        <w:tab/>
        <w:t>: Standard Specification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</w:t>
        <w:tab/>
        <w:tab/>
        <w:t>: Work Protocol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</w:t>
        <w:tab/>
        <w:tab/>
        <w:t>: Working Policy or Code Ethic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</w:t>
        <w:tab/>
        <w:tab/>
        <w:t>: Identity Label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llowed by colon, to indicate the document type.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</w:t>
        <w:tab/>
        <w:t>The document number consists of two letters followed by three digits.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</w:t>
        <w:tab/>
        <w:t>The first two letters comprise the department or functional designation code as listed below :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</w:t>
        <w:tab/>
        <w:tab/>
        <w:t>: General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</w:t>
        <w:tab/>
        <w:tab/>
        <w:t>: Administration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B</w:t>
        <w:tab/>
        <w:tab/>
        <w:t xml:space="preserve">: Laboratory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D</w:t>
        <w:tab/>
        <w:tab/>
        <w:t>: Production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C</w:t>
        <w:tab/>
        <w:tab/>
        <w:t>: Quality Control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709" w:leader="none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</w:t>
        <w:tab/>
        <w:t>: Warehouse</w:t>
      </w:r>
    </w:p>
    <w:p>
      <w:pPr>
        <w:pStyle w:val="BodyTextIndent3"/>
        <w:rPr/>
      </w:pPr>
      <w:r>
        <w:rPr/>
        <w:t xml:space="preserve">For example, “SOP No: PD 003” represents this document belongs to SOP type and is the third SOP issued by Production Department.   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</w:t>
        <w:tab/>
        <w:t>The following three digits are assigned consecutively, starting from “001”.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</w:t>
        <w:tab/>
        <w:t>Further sub-categories may be defined according to needs of the department. Such department-specific sub-categories must be clearly defined in an SO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425" w:top="14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GMP ASEAN GUIDE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6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1800"/>
      <w:gridCol w:w="3330"/>
      <w:gridCol w:w="1800"/>
    </w:tblGrid>
    <w:tr>
      <w:trPr/>
      <w:tc>
        <w:tcPr>
          <w:tcW w:w="8640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widowControl/>
            <w:snapToGrid w:val="false"/>
            <w:jc w:val="center"/>
            <w:rPr>
              <w:rFonts w:ascii="Tahoma" w:hAnsi="Tahoma" w:cs="Tahoma"/>
              <w:b/>
              <w:b/>
              <w:sz w:val="20"/>
              <w:lang w:val="en-US" w:eastAsia="en-US"/>
            </w:rPr>
          </w:pPr>
          <w:r>
            <w:rPr>
              <w:rFonts w:cs="Tahoma" w:ascii="Tahoma" w:hAnsi="Tahoma"/>
              <w:b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037830</wp:posOffset>
                    </wp:positionH>
                    <wp:positionV relativeFrom="paragraph">
                      <wp:posOffset>-22225</wp:posOffset>
                    </wp:positionV>
                    <wp:extent cx="1502410" cy="100965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502280" cy="1009800"/>
                              <a:chOff x="0" y="0"/>
                              <a:chExt cx="1502280" cy="1009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07520" y="0"/>
                                <a:ext cx="1094760" cy="10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6920"/>
                                <a:ext cx="101988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Arial" w:hAnsi="Arial" w:eastAsia="MingLiU;Arial Unicode MS" w:cs="Arial"/>
                                      <w:color w:val="000000"/>
                                      <w:lang w:val="en-GB" w:bidi="ar-SA"/>
                                    </w:rPr>
                                    <w:t>Project co- finance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Arial" w:hAnsi="Arial" w:eastAsia="MingLiU;Arial Unicode MS" w:cs="Arial"/>
                                      <w:color w:val="000000"/>
                                      <w:lang w:val="en-GB" w:bidi="ar-SA"/>
                                    </w:rPr>
                                    <w:t>by Ase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32.9pt;margin-top:-1.75pt;width:118.25pt;height:79.5pt" coordorigin="12658,-35" coordsize="2365,159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3300;top:-35;width:1723;height:158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2658;top:842;width:1605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MingLiU;Arial Unicode MS" w:cs="Arial"/>
                                <w:color w:val="000000"/>
                                <w:lang w:val="en-GB" w:bidi="ar-SA"/>
                              </w:rPr>
                              <w:t>Project co- financ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MingLiU;Arial Unicode MS" w:cs="Arial"/>
                                <w:color w:val="000000"/>
                                <w:lang w:val="en-GB" w:bidi="ar-SA"/>
                              </w:rPr>
                              <w:t>by As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58420</wp:posOffset>
                </wp:positionV>
                <wp:extent cx="476250" cy="4032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0322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  <w:object w:dxaOrig="1932" w:dyaOrig="173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386pt;margin-top:4.25pt;width:41.2pt;height:37.1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59537993" r:id="rId4"/>
            </w:object>
          </w:r>
        </w:p>
        <w:p>
          <w:pPr>
            <w:pStyle w:val="Header"/>
            <w:widowControl/>
            <w:ind w:right="-108" w:hanging="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STANDARD OPERATING PROCEDURE</w:t>
          </w:r>
        </w:p>
        <w:p>
          <w:pPr>
            <w:pStyle w:val="Header"/>
            <w:widowControl/>
            <w:jc w:val="center"/>
            <w:rPr>
              <w:rFonts w:ascii="Times New Roman" w:hAnsi="Times New Roman" w:cs="Tahoma"/>
              <w:b/>
              <w:b/>
            </w:rPr>
          </w:pPr>
          <w:r>
            <w:rPr>
              <w:rFonts w:cs="Tahoma" w:ascii="Times New Roman" w:hAnsi="Times New Roman"/>
              <w:b/>
            </w:rPr>
          </w:r>
        </w:p>
      </w:tc>
    </w:tr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SOP No.: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QC 001</w:t>
          </w:r>
        </w:p>
      </w:tc>
      <w:tc>
        <w:tcPr>
          <w:tcW w:w="51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ind w:left="-374" w:hanging="0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Title</w:t>
          </w:r>
        </w:p>
        <w:p>
          <w:pPr>
            <w:pStyle w:val="Header"/>
            <w:widowControl/>
            <w:ind w:left="-374" w:hanging="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GUIDANCE FOR NUMBERING SYSTEM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ind w:right="-108" w:hanging="0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vision No.:</w:t>
          </w:r>
        </w:p>
        <w:p>
          <w:pPr>
            <w:pStyle w:val="Header"/>
            <w:widowControl/>
            <w:ind w:right="-108" w:hanging="0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0</w:t>
          </w:r>
        </w:p>
      </w:tc>
    </w:tr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Date Issued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14 Nov 2005</w:t>
          </w:r>
        </w:p>
      </w:tc>
      <w:tc>
        <w:tcPr>
          <w:tcW w:w="51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Department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QUALITY CONTROL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Effective Date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bCs/>
              <w:sz w:val="20"/>
              <w:vertAlign w:val="superscript"/>
            </w:rPr>
          </w:pPr>
          <w:r>
            <w:rPr>
              <w:rFonts w:cs="Tahoma" w:ascii="Tahoma" w:hAnsi="Tahoma"/>
              <w:bCs/>
              <w:sz w:val="20"/>
            </w:rPr>
            <w:t>1 January 2006</w:t>
          </w:r>
        </w:p>
      </w:tc>
    </w:tr>
    <w:tr>
      <w:trPr/>
      <w:tc>
        <w:tcPr>
          <w:tcW w:w="3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repared by :</w:t>
          </w:r>
        </w:p>
        <w:p>
          <w:pPr>
            <w:pStyle w:val="Header"/>
            <w:widowControl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Quality Control Manager</w:t>
          </w:r>
        </w:p>
      </w:tc>
      <w:tc>
        <w:tcPr>
          <w:tcW w:w="3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pproved by :</w:t>
          </w:r>
        </w:p>
        <w:p>
          <w:pPr>
            <w:pStyle w:val="Header"/>
            <w:widowControl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  <w:sz w:val="20"/>
            </w:rPr>
            <w:t>Plant Manager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Page:  </w:t>
          </w:r>
          <w:r>
            <w:rPr>
              <w:rStyle w:val="PageNumber"/>
              <w:rFonts w:cs="Tahoma" w:ascii="Tahoma" w:hAnsi="Tahoma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t>2</w:t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bCs/>
              <w:sz w:val="20"/>
            </w:rPr>
            <w:t xml:space="preserve"> of 2 </w:t>
          </w:r>
        </w:p>
      </w:tc>
    </w:tr>
  </w:tbl>
  <w:p>
    <w:pPr>
      <w:pStyle w:val="Header"/>
      <w:widowControl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4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6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8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0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2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40"/>
        </w:tabs>
        <w:ind w:left="8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MingLiU;Arial Unicode MS" w:hAnsi="MingLiU;Arial Unicode MS" w:eastAsia="MingLiU;Arial Unicode M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709" w:leader="none"/>
        <w:tab w:val="left" w:pos="1418" w:leader="none"/>
      </w:tabs>
      <w:ind w:left="1418" w:hanging="1418"/>
      <w:jc w:val="both"/>
    </w:pPr>
    <w:rPr>
      <w:rFonts w:ascii="Times New Roman" w:hAnsi="Times New Roman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709" w:leader="none"/>
        <w:tab w:val="left" w:pos="1418" w:leader="none"/>
      </w:tabs>
      <w:ind w:left="1440" w:hanging="1440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709" w:leader="none"/>
      </w:tabs>
      <w:ind w:left="1440" w:hanging="0"/>
      <w:jc w:val="both"/>
    </w:pPr>
    <w:rPr>
      <w:rFonts w:ascii="Tahoma" w:hAnsi="Tahoma" w:cs="Tahoma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41:00Z</dcterms:created>
  <dc:creator>Nuning S. Barwa</dc:creator>
  <dc:description/>
  <dc:language>en-US</dc:language>
  <cp:lastModifiedBy>NSBarwa</cp:lastModifiedBy>
  <cp:lastPrinted>1998-02-19T17:11:00Z</cp:lastPrinted>
  <dcterms:modified xsi:type="dcterms:W3CDTF">2005-11-03T08:58:00Z</dcterms:modified>
  <cp:revision>11</cp:revision>
  <dc:subject>SOP Numbering System</dc:subject>
  <dc:title>ASEAN GMP GUIDELINE</dc:title>
</cp:coreProperties>
</file>