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Checklist for a Quality Manual (QM)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t should have a title and a version numb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t should include a table of cont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t should have an introduction of the compan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t should have a quality policy stat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t should define the scope of the Quality Management System that the              company operates 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t should describe the organisation structure and responsibilities of the     key personn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t should define any abbreviations or terms that are used in a special w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t should define the Management Representati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t should have a section of revision histo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t should describe the quality and management objectives and polici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t should provide the reference procedures li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t should be a controlled docu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t should bear the document approval information, such as the person who approves the QM and his/her signature, approval date as well as effective d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t should have a circulation list if applicable.</w:t>
      </w:r>
    </w:p>
    <w:p>
      <w:pPr>
        <w:pStyle w:val="TextBodyInden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30" w:hanging="0"/>
      <w:jc w:val="both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uto" w:line="360"/>
      <w:ind w:left="360" w:hanging="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00:00Z</dcterms:created>
  <dc:creator>foongmei</dc:creator>
  <dc:description/>
  <dc:language>en-US</dc:language>
  <cp:lastModifiedBy>NSBarwa</cp:lastModifiedBy>
  <cp:lastPrinted>2005-07-11T15:48:00Z</cp:lastPrinted>
  <dcterms:modified xsi:type="dcterms:W3CDTF">2005-11-03T10:00:00Z</dcterms:modified>
  <cp:revision>2</cp:revision>
  <dc:subject/>
  <dc:title>Checklist for Development of Quality Manual</dc:title>
</cp:coreProperties>
</file>