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Cs w:val="22"/>
        </w:rPr>
      </w:pPr>
      <w:r>
        <w:rPr>
          <w:rFonts w:cs="Tahoma" w:ascii="Tahoma" w:hAnsi="Tahoma"/>
          <w:b/>
          <w:bCs/>
          <w:color w:val="000000"/>
          <w:szCs w:val="22"/>
        </w:rPr>
        <w:t>Objectives 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Cs w:val="22"/>
        </w:rPr>
      </w:pPr>
      <w:r>
        <w:rPr>
          <w:rFonts w:cs="Tahoma" w:ascii="Tahoma" w:hAnsi="Tahoma"/>
          <w:b/>
          <w:bCs/>
          <w:color w:val="00000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0" w:leader="none"/>
        </w:tabs>
        <w:autoSpaceDE w:val="false"/>
        <w:ind w:left="330" w:hanging="330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The following format outlines the requirements for a Performance Qualification for equipment and equipment system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0" w:leader="none"/>
        </w:tabs>
        <w:autoSpaceDE w:val="false"/>
        <w:ind w:left="330" w:hanging="330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This form provides the information necessary to write an SOP titled “How to Perform a Performance Qualification”.</w:t>
      </w:r>
    </w:p>
    <w:p>
      <w:pPr>
        <w:pStyle w:val="Normal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Tahoma" w:hAnsi="Tahoma" w:cs="Tahoma"/>
          <w:color w:val="000000"/>
          <w:sz w:val="20"/>
          <w:szCs w:val="22"/>
          <w:lang w:val="en-US" w:eastAsia="en-US"/>
        </w:rPr>
      </w:pPr>
      <w:r>
        <w:rPr>
          <w:rFonts w:cs="Tahoma" w:ascii="Tahoma" w:hAnsi="Tahoma"/>
          <w:color w:val="00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175</wp:posOffset>
                </wp:positionH>
                <wp:positionV relativeFrom="paragraph">
                  <wp:posOffset>97155</wp:posOffset>
                </wp:positionV>
                <wp:extent cx="5956300" cy="5276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FORMAT FOR A PERFORMANCE QUALIFICATION PROTOCO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  <w:t>Name of Facility:_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___________________________ </w:t>
                              <w:tab/>
                              <w:t>page ___ of 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 xml:space="preserve">Validation Protocol # 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Performance Qualification Title 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Protocol written by 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Departmental Approval by _____________________________ Date 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QA Approval by _____________________________________  Date 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  <w:t>Objec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 xml:space="preserve">To determine that the systems/equipment perform as intended by repeatedly running the system on its intended schedules and recording all relevant information and dat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Results must demonstrate that performance consistently meets pre-determined specifications under normal conditions, and where appropriate for worst case situati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  <w:t>Sco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To be performed after the Installation and Operational Qualification have been completed and approv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To be performed after installation, modification or relocation and for re-validation at appropriate interva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Each piece of equipment must be validated before it serves another piece of equipment/system during validation of the latter (e.g. water system before steam generator; steam generator before autoclave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  <w:t>Responsibi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30" w:leader="none"/>
                                <w:tab w:val="left" w:pos="144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Person responsible for operating the system or equipment will perform the qualification and record the inform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30" w:leader="none"/>
                                <w:tab w:val="left" w:pos="144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The supervisor will supervise the study, verify the completion of the records and write the Deviation Report and the Performance Qualification Repor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30" w:leader="none"/>
                                <w:tab w:val="left" w:pos="144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Quality Assurance will review and approve the Performance Qualification Protocol and Repo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pt;height:415.5pt;mso-wrap-distance-left:9.05pt;mso-wrap-distance-right:9.05pt;mso-wrap-distance-top:0pt;mso-wrap-distance-bottom:0pt;margin-top:7.65pt;mso-position-vertical-relative:text;margin-left:10.25pt;mso-position-horizontal-relative:text">
                <v:textbox>
                  <w:txbxContent>
                    <w:p>
                      <w:pPr>
                        <w:pStyle w:val="Heading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FORMAT FOR A PERFORMANCE QUALIFICATION PROTOCO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  <w:u w:val="non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  <w:u w:val="none"/>
                        </w:rPr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/>
                        <w:t>Name of Facility:_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 xml:space="preserve">___________________________ </w:t>
                        <w:tab/>
                        <w:t>page ___ of 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 xml:space="preserve">Validation Protocol # _________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Performance Qualification Title 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Protocol written by 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Departmental Approval by _____________________________ Date 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QA Approval by _____________________________________  Date 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  <w:t>Objec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 xml:space="preserve">To determine that the systems/equipment perform as intended by repeatedly running the system on its intended schedules and recording all relevant information and data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Results must demonstrate that performance consistently meets pre-determined specifications under normal conditions, and where appropriate for worst case situation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  <w:t>Scop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To be performed after the Installation and Operational Qualification have been completed and approv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To be performed after installation, modification or relocation and for re-validation at appropriate interva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Each piece of equipment must be validated before it serves another piece of equipment/system during validation of the latter (e.g. water system before steam generator; steam generator before autoclave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  <w:t>Responsibil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30" w:leader="none"/>
                          <w:tab w:val="left" w:pos="144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Person responsible for operating the system or equipment will perform the qualification and record the inform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30" w:leader="none"/>
                          <w:tab w:val="left" w:pos="144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The supervisor will supervise the study, verify the completion of the records and write the Deviation Report and the Performance Qualification Repor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30" w:leader="none"/>
                          <w:tab w:val="left" w:pos="144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Quality Assurance will review and approve the Performance Qualification Protocol and Report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175</wp:posOffset>
                </wp:positionH>
                <wp:positionV relativeFrom="paragraph">
                  <wp:posOffset>128905</wp:posOffset>
                </wp:positionV>
                <wp:extent cx="5956300" cy="6419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641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  <w:t>Materials, Equipment, Docume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SOPs for normal operations of the equipment or system under test (including data record form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charts, diagrams materials and equipment needed). Attach copi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SOP list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SOPs specific for performance tests (including data record forms, charts, diagrams, materials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equipment needed, calculations and statistical analyses to be performed, and pre-determined specifications and acceptance criteria). Attach copi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SOP list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roced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Equipment: Run normal procedure three times for each use (configuration or load) and record a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required data and any deviations to the proced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Systems: Run for 20 consecutive working days, recording all required data and any deviations to the proced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Prepare the Summary Data Record Form (Chart 1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0" w:leader="none"/>
                              </w:tabs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0" w:leader="none"/>
                              </w:tabs>
                              <w:ind w:left="330" w:hanging="3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  <w:t>Validation Protocol ____________ Performance Qualification page ___ of 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  <w:t>Title ________________________Name of Facility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Attach all completed, signed data record form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Complete the Summary Data Record Form (Chart 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Perform all required calculations and statistical analyses (Chart 2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Compare to acceptance criteria (Chart 3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Prepare Deviation Report including the justification of acceptance and impact on the performa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Prepare a Performance Qualification Report: This should include: date study initiated; date completed; observations made; problems encountered; completeness of information collected; summary of deviation report; results of any tests; do results meet acceptance criteria; location of original data; other information relevant to the study; and conclusions on the validity of the equipment/syste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Submit Performance Qualification Document to QA for review and approv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0" w:leader="none"/>
                              </w:tabs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pt;height:505.5pt;mso-wrap-distance-left:9.05pt;mso-wrap-distance-right:9.05pt;mso-wrap-distance-top:0pt;mso-wrap-distance-bottom:0pt;margin-top:10.15pt;mso-position-vertical-relative:text;margin-left:1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  <w:t>Materials, Equipment, Document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SOPs for normal operations of the equipment or system under test (including data record forms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charts, diagrams materials and equipment needed). Attach copie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SOP list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________________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________________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SOPs specific for performance tests (including data record forms, charts, diagrams, materials an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equipment needed, calculations and statistical analyses to be performed, and pre-determined specifications and acceptance criteria). Attach copie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SOP list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________________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Proced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Equipment: Run normal procedure three times for each use (configuration or load) and record a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required data and any deviations to the procedu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Systems: Run for 20 consecutive working days, recording all required data and any deviations to the procedu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Prepare the Summary Data Record Form (Chart 1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30" w:leader="none"/>
                        </w:tabs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30" w:leader="none"/>
                        </w:tabs>
                        <w:ind w:left="330" w:hanging="3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  <w:t>Validation Protocol ____________ Performance Qualification page ___ of 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  <w:t>Title ________________________Name of Facility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  <w:t>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Attach all completed, signed data record form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Complete the Summary Data Record Form (Chart 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Perform all required calculations and statistical analyses (Chart 2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Compare to acceptance criteria (Chart 3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Prepare Deviation Report including the justification of acceptance and impact on the performa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Prepare a Performance Qualification Report: This should include: date study initiated; date completed; observations made; problems encountered; completeness of information collected; summary of deviation report; results of any tests; do results meet acceptance criteria; location of original data; other information relevant to the study; and conclusions on the validity of the equipment/syste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Submit Performance Qualification Document to QA for review and approval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30" w:leader="none"/>
                        </w:tabs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0</wp:posOffset>
                </wp:positionH>
                <wp:positionV relativeFrom="paragraph">
                  <wp:posOffset>62865</wp:posOffset>
                </wp:positionV>
                <wp:extent cx="593725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4.95pt" to="478.45pt,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175</wp:posOffset>
                </wp:positionH>
                <wp:positionV relativeFrom="paragraph">
                  <wp:posOffset>14605</wp:posOffset>
                </wp:positionV>
                <wp:extent cx="5956300" cy="6419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641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  <w:t>Chart 1: Summary Data Record (To be prepared for the specific procedure on tes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50" w:hanging="165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  <w:t>Performed by</w:t>
                              <w:tab/>
                              <w:t>: _________________________________ Dat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50" w:hanging="165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  <w:t xml:space="preserve">Verified by     </w:t>
                              <w:tab/>
                              <w:t>: _________________________________ Dat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  <w:t>Chart 2: Calculations and Statistical Analys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50" w:hanging="165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  <w:t>Performed by</w:t>
                              <w:tab/>
                              <w:t>: _________________________________Dat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50" w:hanging="165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  <w:t>Verified by</w:t>
                              <w:tab/>
                              <w:t>: _________________________________Dat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50" w:hanging="165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50" w:hanging="165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50" w:hanging="165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  <w:t>Chart 3: Acceptance Criteria vs. Performance Test Resul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50" w:hanging="165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Criteria Results                                                                                      Pass/Fai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50" w:hanging="165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___________________________________________________________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50" w:hanging="165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___________________________________________________________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50" w:hanging="165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___________________________________________________________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50" w:hanging="165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___________________________________________________________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50" w:hanging="165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50" w:hanging="165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  <w:t>Performed by</w:t>
                              <w:tab/>
                              <w:t>: _________________________________Dat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50" w:hanging="165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  <w:t>Verified by</w:t>
                              <w:tab/>
                              <w:t>: _________________________________Date ___________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  <w:t>Deviation Re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Deviation(s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Justification for acceptanc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Impact on operation, function or proces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0" w:leader="none"/>
                              </w:tabs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  <w:t>Performed by</w:t>
                              <w:tab/>
                              <w:t>: _________________________________Date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0" w:leader="none"/>
                              </w:tabs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  <w:t>Verified by</w:t>
                              <w:tab/>
                              <w:t>: _________________________________Date ___________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pt;height:505.5pt;mso-wrap-distance-left:9.05pt;mso-wrap-distance-right:9.05pt;mso-wrap-distance-top:0pt;mso-wrap-distance-bottom:0pt;margin-top:1.15pt;mso-position-vertical-relative:text;margin-left:1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  <w:t>Chart 1: Summary Data Record (To be prepared for the specific procedure on test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650" w:hanging="1650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  <w:t>Performed by</w:t>
                        <w:tab/>
                        <w:t>: _________________________________ Date ___________</w:t>
                      </w:r>
                    </w:p>
                    <w:p>
                      <w:pPr>
                        <w:pStyle w:val="Normal"/>
                        <w:autoSpaceDE w:val="false"/>
                        <w:ind w:left="1650" w:hanging="1650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  <w:t xml:space="preserve">Verified by     </w:t>
                        <w:tab/>
                        <w:t>: _________________________________ Date 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Tahoma" w:hAnsi="Tahoma" w:cs="Tahoma"/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  <w:t>Chart 2: Calculations and Statistical Analys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650" w:hanging="1650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  <w:t>Performed by</w:t>
                        <w:tab/>
                        <w:t>: _________________________________Date ___________</w:t>
                      </w:r>
                    </w:p>
                    <w:p>
                      <w:pPr>
                        <w:pStyle w:val="Normal"/>
                        <w:autoSpaceDE w:val="false"/>
                        <w:ind w:left="1650" w:hanging="1650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  <w:t>Verified by</w:t>
                        <w:tab/>
                        <w:t>: _________________________________Date ___________</w:t>
                      </w:r>
                    </w:p>
                    <w:p>
                      <w:pPr>
                        <w:pStyle w:val="Normal"/>
                        <w:autoSpaceDE w:val="false"/>
                        <w:ind w:left="1650" w:hanging="1650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650" w:hanging="1650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650" w:hanging="1650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  <w:t>Chart 3: Acceptance Criteria vs. Performance Test Results</w:t>
                      </w:r>
                    </w:p>
                    <w:p>
                      <w:pPr>
                        <w:pStyle w:val="Normal"/>
                        <w:autoSpaceDE w:val="false"/>
                        <w:ind w:left="1650" w:hanging="165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Criteria Results                                                                                      Pass/Fail</w:t>
                      </w:r>
                    </w:p>
                    <w:p>
                      <w:pPr>
                        <w:pStyle w:val="Normal"/>
                        <w:autoSpaceDE w:val="false"/>
                        <w:ind w:left="1650" w:hanging="165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___________________________________________________________ ___________</w:t>
                      </w:r>
                    </w:p>
                    <w:p>
                      <w:pPr>
                        <w:pStyle w:val="Normal"/>
                        <w:autoSpaceDE w:val="false"/>
                        <w:ind w:left="1650" w:hanging="165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___________________________________________________________ ___________</w:t>
                      </w:r>
                    </w:p>
                    <w:p>
                      <w:pPr>
                        <w:pStyle w:val="Normal"/>
                        <w:autoSpaceDE w:val="false"/>
                        <w:ind w:left="1650" w:hanging="165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___________________________________________________________ ___________</w:t>
                      </w:r>
                    </w:p>
                    <w:p>
                      <w:pPr>
                        <w:pStyle w:val="Normal"/>
                        <w:autoSpaceDE w:val="false"/>
                        <w:ind w:left="1650" w:hanging="165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___________________________________________________________ ___________</w:t>
                      </w:r>
                    </w:p>
                    <w:p>
                      <w:pPr>
                        <w:pStyle w:val="Normal"/>
                        <w:autoSpaceDE w:val="false"/>
                        <w:ind w:left="1650" w:hanging="1650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650" w:hanging="1650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  <w:t>Performed by</w:t>
                        <w:tab/>
                        <w:t>: _________________________________Date ___________</w:t>
                      </w:r>
                    </w:p>
                    <w:p>
                      <w:pPr>
                        <w:pStyle w:val="Normal"/>
                        <w:autoSpaceDE w:val="false"/>
                        <w:ind w:left="1650" w:hanging="1650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  <w:t>Verified by</w:t>
                        <w:tab/>
                        <w:t>: _________________________________Date ___________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  <w:t>Deviation Re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Deviation(s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Justification for acceptanc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Impact on operation, function or process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0" w:leader="none"/>
                        </w:tabs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  <w:t>Performed by</w:t>
                        <w:tab/>
                        <w:t>: _________________________________Date 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0" w:leader="none"/>
                        </w:tabs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  <w:t>Verified by</w:t>
                        <w:tab/>
                        <w:t>: _________________________________Date ___________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0</wp:posOffset>
                </wp:positionH>
                <wp:positionV relativeFrom="paragraph">
                  <wp:posOffset>54610</wp:posOffset>
                </wp:positionV>
                <wp:extent cx="593725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4.3pt" to="478.45pt,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0</wp:posOffset>
                </wp:positionH>
                <wp:positionV relativeFrom="paragraph">
                  <wp:posOffset>139065</wp:posOffset>
                </wp:positionV>
                <wp:extent cx="593725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10.95pt" to="478.45pt,1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700</wp:posOffset>
                </wp:positionH>
                <wp:positionV relativeFrom="paragraph">
                  <wp:posOffset>100965</wp:posOffset>
                </wp:positionV>
                <wp:extent cx="593725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7.95pt" to="478.45pt,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0</wp:posOffset>
                </wp:positionH>
                <wp:positionV relativeFrom="paragraph">
                  <wp:posOffset>1510030</wp:posOffset>
                </wp:positionV>
                <wp:extent cx="593725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118.9pt" to="478.45pt,11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0</wp:posOffset>
                </wp:positionH>
                <wp:positionV relativeFrom="paragraph">
                  <wp:posOffset>2881630</wp:posOffset>
                </wp:positionV>
                <wp:extent cx="593725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226.9pt" to="478.45pt,22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175</wp:posOffset>
                </wp:positionH>
                <wp:positionV relativeFrom="paragraph">
                  <wp:posOffset>14605</wp:posOffset>
                </wp:positionV>
                <wp:extent cx="5956300" cy="35623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  <w:t>Validation Protocol ____________ Performance Qualification page ___ of 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  <w:t>Title ________________________Name of Facility 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  <w:t>Performance Qualification Re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Result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autoSpaceDE w:val="false"/>
                              <w:ind w:left="330" w:hanging="33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8"/>
                              </w:rPr>
                              <w:t>Conclusions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-720" w:leader="none"/>
                                <w:tab w:val="left" w:pos="-630" w:leader="none"/>
                                <w:tab w:val="left" w:pos="-540" w:leader="none"/>
                                <w:tab w:val="left" w:pos="330" w:leader="none"/>
                              </w:tabs>
                              <w:ind w:left="330" w:right="29" w:hanging="33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-720" w:leader="none"/>
                                <w:tab w:val="left" w:pos="-630" w:leader="none"/>
                                <w:tab w:val="left" w:pos="-540" w:leader="none"/>
                                <w:tab w:val="left" w:pos="143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Written by</w:t>
                              <w:tab/>
                              <w:t>: ________________________________________Date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  <w:t>Verified by</w:t>
                              <w:tab/>
                              <w:t>: _______________________________________  Date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pt;height:280.5pt;mso-wrap-distance-left:9.05pt;mso-wrap-distance-right:9.05pt;mso-wrap-distance-top:0pt;mso-wrap-distance-bottom:0pt;margin-top:1.15pt;mso-position-vertical-relative:text;margin-left:1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  <w:t>Validation Protocol ____________ Performance Qualification page ___ of 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  <w:t>Title ________________________Name of Facility 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  <w:t>Performance Qualification Re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Result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30" w:leader="none"/>
                        </w:tabs>
                        <w:autoSpaceDE w:val="false"/>
                        <w:ind w:left="330" w:hanging="330"/>
                        <w:rPr>
                          <w:rFonts w:ascii="Tahoma" w:hAnsi="Tahoma" w:cs="Tahoma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18"/>
                        </w:rPr>
                        <w:t>Conclusions:</w:t>
                      </w:r>
                    </w:p>
                    <w:p>
                      <w:pPr>
                        <w:pStyle w:val="TextBody"/>
                        <w:tabs>
                          <w:tab w:val="left" w:pos="-720" w:leader="none"/>
                          <w:tab w:val="left" w:pos="-630" w:leader="none"/>
                          <w:tab w:val="left" w:pos="-540" w:leader="none"/>
                          <w:tab w:val="left" w:pos="330" w:leader="none"/>
                        </w:tabs>
                        <w:ind w:left="330" w:right="29" w:hanging="33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TextBody"/>
                        <w:tabs>
                          <w:tab w:val="left" w:pos="-720" w:leader="none"/>
                          <w:tab w:val="left" w:pos="-630" w:leader="none"/>
                          <w:tab w:val="left" w:pos="-540" w:leader="none"/>
                          <w:tab w:val="left" w:pos="1430" w:leader="none"/>
                        </w:tabs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Written by</w:t>
                        <w:tab/>
                        <w:t>: ________________________________________Date 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18"/>
                        </w:rPr>
                        <w:t>Verified by</w:t>
                        <w:tab/>
                        <w:t>: _______________________________________  Date 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446" w:top="1440" w:footer="61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right="360" w:hanging="0"/>
      <w:rPr/>
    </w:pPr>
    <w:r>
      <w:rPr>
        <w:rFonts w:cs="Arial" w:ascii="Arial" w:hAnsi="Arial"/>
        <w:sz w:val="16"/>
      </w:rPr>
      <w:drawing>
        <wp:inline distT="0" distB="0" distL="0" distR="0">
          <wp:extent cx="485775" cy="380365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7" r="-4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iCs/>
        <w:sz w:val="16"/>
        <w:lang w:val="en-US"/>
      </w:rPr>
      <w:t xml:space="preserve">EUROPEAN COMMITTEE FOR STANDARDISATION - </w:t>
    </w:r>
    <w:r>
      <w:rPr>
        <w:rFonts w:cs="Tahoma" w:ascii="Tahoma" w:hAnsi="Tahoma"/>
        <w:iCs/>
        <w:sz w:val="16"/>
        <w:lang w:val="en-US"/>
      </w:rPr>
      <w:t>Implementing Agency for the Contract No ASIA/2003/069-23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4" w:space="1" w:color="000000"/>
      </w:pBdr>
      <w:tabs>
        <w:tab w:val="clear" w:pos="8640"/>
        <w:tab w:val="center" w:pos="4320" w:leader="none"/>
      </w:tabs>
      <w:spacing w:before="0" w:after="120"/>
      <w:ind w:left="1260" w:hanging="1260"/>
      <w:jc w:val="left"/>
      <w:rPr>
        <w:rFonts w:ascii="Tahoma" w:hAnsi="Tahoma" w:eastAsia="Batang;바탕" w:cs="Tahoma"/>
        <w:sz w:val="16"/>
        <w:szCs w:val="16"/>
      </w:rPr>
    </w:pPr>
    <w:r>
      <w:rPr>
        <w:rFonts w:eastAsia="Batang;바탕" w:cs="Tahoma" w:ascii="Tahoma" w:hAnsi="Tahoma"/>
        <w:sz w:val="16"/>
        <w:szCs w:val="16"/>
      </w:rPr>
      <w:t>ASEAN SECRETARIAT - Jl. Sisingamangaraja No. 70 A - 12110 Jakarta Selatan Tel: +62.21. 726 2991 Fax: +62.21. 739 82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0" w:type="dxa"/>
      <w:jc w:val="left"/>
      <w:tblInd w:w="2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7"/>
      <w:gridCol w:w="6291"/>
      <w:gridCol w:w="1322"/>
    </w:tblGrid>
    <w:tr>
      <w:trPr/>
      <w:tc>
        <w:tcPr>
          <w:tcW w:w="17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drawing>
              <wp:inline distT="0" distB="0" distL="0" distR="0">
                <wp:extent cx="916940" cy="61087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67" r="-36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610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0" w:after="120"/>
            <w:jc w:val="center"/>
            <w:rPr>
              <w:rFonts w:ascii="Tahoma" w:hAnsi="Tahoma" w:cs="Tahoma"/>
              <w:bCs/>
              <w:i/>
              <w:i/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sz w:val="16"/>
              <w:szCs w:val="16"/>
            </w:rPr>
            <w:t>Project co-financed by European Union</w:t>
          </w:r>
        </w:p>
      </w:tc>
      <w:tc>
        <w:tcPr>
          <w:tcW w:w="6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 xml:space="preserve">ASEAN COSMETIC GMP </w:t>
          </w:r>
        </w:p>
        <w:p>
          <w:pPr>
            <w:pStyle w:val="Header"/>
            <w:spacing w:before="0" w:after="0"/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Supplementary Training Module Equipment</w:t>
          </w:r>
        </w:p>
        <w:p>
          <w:pPr>
            <w:pStyle w:val="Header"/>
            <w:spacing w:before="0" w:after="0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</w:r>
        </w:p>
        <w:p>
          <w:pPr>
            <w:pStyle w:val="Header"/>
            <w:spacing w:before="0" w:after="0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QUALIFICATION PERFORMANCE</w:t>
          </w:r>
        </w:p>
        <w:p>
          <w:pPr>
            <w:pStyle w:val="Header"/>
            <w:spacing w:before="0" w:after="0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</w:r>
        </w:p>
        <w:p>
          <w:pPr>
            <w:pStyle w:val="Header"/>
            <w:spacing w:before="0" w:after="0"/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Prepared by</w:t>
          </w:r>
        </w:p>
        <w:p>
          <w:pPr>
            <w:pStyle w:val="Header"/>
            <w:spacing w:before="0" w:after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b/>
              <w:sz w:val="20"/>
            </w:rPr>
            <w:t>Nuning S. Barwa - Indonesia</w:t>
          </w:r>
        </w:p>
      </w:tc>
      <w:tc>
        <w:tcPr>
          <w:tcW w:w="1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Cs/>
              <w:i/>
              <w:i/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sz w:val="16"/>
              <w:szCs w:val="16"/>
            </w:rPr>
            <w:drawing>
              <wp:inline distT="0" distB="0" distL="0" distR="0">
                <wp:extent cx="637540" cy="604520"/>
                <wp:effectExtent l="0" t="0" r="0" b="0"/>
                <wp:docPr id="1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30" r="-28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7540" cy="604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0" w:after="12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bCs/>
              <w:i/>
              <w:sz w:val="16"/>
              <w:szCs w:val="16"/>
            </w:rPr>
            <w:t>Project co-financed by Asean</w:t>
          </w:r>
        </w:p>
      </w:tc>
    </w:tr>
    <w:tr>
      <w:trPr/>
      <w:tc>
        <w:tcPr>
          <w:tcW w:w="17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sz w:val="18"/>
            </w:rPr>
            <w:t>Date: 05-09-05</w:t>
          </w:r>
        </w:p>
        <w:p>
          <w:pPr>
            <w:pStyle w:val="Header"/>
            <w:spacing w:before="0" w:after="120"/>
            <w:rPr>
              <w:rFonts w:ascii="Tahoma" w:hAnsi="Tahoma" w:cs="Tahoma"/>
            </w:rPr>
          </w:pPr>
          <w:r>
            <w:rPr>
              <w:rFonts w:cs="Tahoma" w:ascii="Tahoma" w:hAnsi="Tahoma"/>
              <w:sz w:val="18"/>
            </w:rPr>
            <w:t>Rev:02</w:t>
          </w:r>
        </w:p>
      </w:tc>
      <w:tc>
        <w:tcPr>
          <w:tcW w:w="6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Tahoma" w:hAnsi="Tahoma" w:cs="Tahoma"/>
              <w:b/>
              <w:b/>
              <w:sz w:val="20"/>
              <w:szCs w:val="24"/>
            </w:rPr>
          </w:pPr>
          <w:r>
            <w:rPr>
              <w:rFonts w:cs="Tahoma" w:ascii="Tahoma" w:hAnsi="Tahoma"/>
              <w:b/>
              <w:sz w:val="20"/>
              <w:szCs w:val="24"/>
            </w:rPr>
            <w:t>EC-ASEAN Economic Cooperation Programme</w:t>
          </w:r>
        </w:p>
        <w:p>
          <w:pPr>
            <w:pStyle w:val="Header"/>
            <w:spacing w:before="0" w:after="0"/>
            <w:jc w:val="center"/>
            <w:rPr>
              <w:rFonts w:ascii="Tahoma" w:hAnsi="Tahoma" w:cs="Tahoma"/>
              <w:b/>
              <w:b/>
              <w:sz w:val="20"/>
              <w:szCs w:val="24"/>
            </w:rPr>
          </w:pPr>
          <w:r>
            <w:rPr>
              <w:rFonts w:cs="Tahoma" w:ascii="Tahoma" w:hAnsi="Tahoma"/>
              <w:b/>
              <w:sz w:val="20"/>
              <w:szCs w:val="24"/>
            </w:rPr>
            <w:t>on Standards, Quality and Conformity Assessment</w:t>
          </w:r>
        </w:p>
        <w:p>
          <w:pPr>
            <w:pStyle w:val="Header"/>
            <w:spacing w:before="0" w:after="0"/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bCs/>
              <w:sz w:val="20"/>
              <w:szCs w:val="24"/>
            </w:rPr>
            <w:t>Cosmetic Sub-Programme</w:t>
          </w:r>
        </w:p>
      </w:tc>
      <w:tc>
        <w:tcPr>
          <w:tcW w:w="1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120"/>
            <w:jc w:val="both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sz w:val="18"/>
            </w:rPr>
            <w:t xml:space="preserve">Page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PAGE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4</w:t>
          </w:r>
          <w:r>
            <w:rPr>
              <w:sz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8"/>
            </w:rPr>
            <w:t xml:space="preserve"> of </w:t>
          </w:r>
          <w:r>
            <w:rPr>
              <w:rFonts w:cs="Tahoma" w:ascii="Tahoma" w:hAnsi="Tahoma"/>
              <w:sz w:val="18"/>
            </w:rPr>
            <w:fldChar w:fldCharType="begin"/>
          </w:r>
          <w:r>
            <w:rPr>
              <w:sz w:val="18"/>
              <w:rFonts w:cs="Tahoma" w:ascii="Tahoma" w:hAnsi="Tahoma"/>
            </w:rPr>
            <w:instrText xml:space="preserve"> NUMPAGES \* ARABIC </w:instrText>
          </w:r>
          <w:r>
            <w:rPr>
              <w:sz w:val="18"/>
              <w:rFonts w:cs="Tahoma" w:ascii="Tahoma" w:hAnsi="Tahoma"/>
            </w:rPr>
            <w:fldChar w:fldCharType="separate"/>
          </w:r>
          <w:r>
            <w:rPr>
              <w:sz w:val="18"/>
              <w:rFonts w:cs="Tahoma" w:ascii="Tahoma" w:hAnsi="Tahoma"/>
            </w:rPr>
            <w:t>4</w:t>
          </w:r>
          <w:r>
            <w:rPr>
              <w:sz w:val="18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iCs/>
              <w:sz w:val="16"/>
              <w:lang w:val="fr-FR"/>
            </w:rPr>
            <w:t xml:space="preserve"> </w:t>
          </w:r>
        </w:p>
      </w:tc>
    </w:tr>
  </w:tbl>
  <w:p>
    <w:pPr>
      <w:pStyle w:val="Header"/>
      <w:tabs>
        <w:tab w:val="clear" w:pos="8640"/>
        <w:tab w:val="center" w:pos="4320" w:leader="none"/>
      </w:tabs>
      <w:spacing w:before="0" w:after="120"/>
      <w:ind w:left="1260" w:hanging="1260"/>
      <w:jc w:val="center"/>
      <w:rPr>
        <w:rFonts w:ascii="Tahoma" w:hAnsi="Tahoma" w:eastAsia="Batang;바탕" w:cs="Tahoma"/>
      </w:rPr>
    </w:pPr>
    <w:r>
      <w:rPr>
        <w:rFonts w:eastAsia="Batang;바탕"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920"/>
        </w:tabs>
        <w:ind w:left="59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920"/>
        </w:tabs>
        <w:ind w:left="59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920"/>
        </w:tabs>
        <w:ind w:left="5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920"/>
        </w:tabs>
        <w:ind w:left="59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920"/>
        </w:tabs>
        <w:ind w:left="59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920"/>
        </w:tabs>
        <w:ind w:left="59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920"/>
        </w:tabs>
        <w:ind w:left="59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0" w:after="120"/>
      <w:ind w:left="431" w:hanging="431"/>
      <w:jc w:val="both"/>
      <w:outlineLvl w:val="0"/>
    </w:pPr>
    <w:rPr>
      <w:rFonts w:cs="Tahoma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578" w:hanging="578"/>
      <w:jc w:val="both"/>
      <w:outlineLvl w:val="1"/>
    </w:pPr>
    <w:rPr>
      <w:b/>
      <w:bCs/>
      <w:i/>
      <w:iCs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0" w:hanging="0"/>
      <w:jc w:val="both"/>
      <w:outlineLvl w:val="2"/>
    </w:pPr>
    <w:rPr>
      <w:b/>
      <w:bCs/>
      <w:sz w:val="22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3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u w:val="non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i w:val="false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Courier New" w:hAnsi="Courier New" w:cs="Courier New"/>
      <w:sz w:val="20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Symbol" w:hAnsi="Symbol" w:cs="Symbol"/>
    </w:rPr>
  </w:style>
  <w:style w:type="character" w:styleId="WW8Num143z2">
    <w:name w:val="WW8Num143z2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Wingdings" w:hAnsi="Wingdings" w:cs="Wingdings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Wingdings" w:hAnsi="Wingdings" w:cs="Wingdings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Wingdings" w:hAnsi="Wingdings" w:cs="Wingdings"/>
    </w:rPr>
  </w:style>
  <w:style w:type="character" w:styleId="WW8Num157z7">
    <w:name w:val="WW8Num157z7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Wingdings" w:hAnsi="Wingdings" w:cs="Wingdings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Cs w:val="28"/>
      <w:u w:val="single"/>
      <w:lang w:val="en-GB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  <w:tab w:val="left" w:pos="-630" w:leader="none"/>
        <w:tab w:val="left" w:pos="-540" w:leader="none"/>
      </w:tabs>
      <w:spacing w:lineRule="atLeast" w:line="280"/>
      <w:ind w:right="29" w:hanging="0"/>
      <w:jc w:val="both"/>
    </w:pPr>
    <w:rPr>
      <w:rFonts w:cs="Times New Roman"/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120"/>
      <w:jc w:val="both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280" w:after="280"/>
      <w:ind w:left="880" w:hanging="520"/>
    </w:pPr>
    <w:rPr>
      <w:rFonts w:ascii="Times" w:hAnsi="Times" w:cs="Times"/>
      <w:color w:val="000000"/>
      <w:sz w:val="27"/>
      <w:szCs w:val="27"/>
    </w:rPr>
  </w:style>
  <w:style w:type="paragraph" w:styleId="BodyTextIndent2">
    <w:name w:val="Body Text Indent 2"/>
    <w:basedOn w:val="Normal"/>
    <w:qFormat/>
    <w:pPr>
      <w:spacing w:before="280" w:after="280"/>
      <w:ind w:left="550" w:hanging="550"/>
    </w:pPr>
    <w:rPr>
      <w:rFonts w:ascii="Tahoma" w:hAnsi="Tahoma" w:cs="Tahoma"/>
      <w:color w:val="000000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BodyTextIndent3">
    <w:name w:val="Body Text Indent 3"/>
    <w:basedOn w:val="Normal"/>
    <w:qFormat/>
    <w:pPr>
      <w:ind w:left="550" w:hanging="55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610" w:leader="none"/>
      </w:tabs>
      <w:autoSpaceDE w:val="false"/>
    </w:pPr>
    <w:rPr>
      <w:rFonts w:ascii="Tahoma" w:hAnsi="Tahoma" w:cs="Tahoma"/>
      <w:b/>
      <w:bCs/>
      <w:color w:val="000000"/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2:28:00Z</dcterms:created>
  <dc:creator>Nuning S. Barwa</dc:creator>
  <dc:description/>
  <dc:language>en-US</dc:language>
  <cp:lastModifiedBy>NSBarwa</cp:lastModifiedBy>
  <cp:lastPrinted>2005-09-06T13:58:00Z</cp:lastPrinted>
  <dcterms:modified xsi:type="dcterms:W3CDTF">2005-12-04T22:51:00Z</dcterms:modified>
  <cp:revision>10</cp:revision>
  <dc:subject/>
  <dc:title>Internal Audit GMP Cosmetic</dc:title>
</cp:coreProperties>
</file>