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SOP outlines the control procedures of raw materials from testing to release or rejection.</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It applies to all incoming raw material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ind w:left="1418" w:hanging="709"/>
        <w:jc w:val="both"/>
        <w:rPr>
          <w:rFonts w:ascii="Tahoma" w:hAnsi="Tahoma" w:cs="Tahoma"/>
        </w:rPr>
      </w:pPr>
      <w:r>
        <w:rPr>
          <w:rFonts w:cs="Tahoma" w:ascii="Tahoma" w:hAnsi="Tahoma"/>
        </w:rPr>
        <w:t>3.1</w:t>
        <w:tab/>
        <w:t>QC Manager is responsible to define this procedure.</w:t>
      </w:r>
    </w:p>
    <w:p>
      <w:pPr>
        <w:pStyle w:val="Normal"/>
        <w:ind w:left="1418" w:hanging="709"/>
        <w:jc w:val="both"/>
        <w:rPr>
          <w:rFonts w:ascii="Tahoma" w:hAnsi="Tahoma" w:cs="Tahoma"/>
          <w:lang w:val="en-GB"/>
        </w:rPr>
      </w:pPr>
      <w:r>
        <w:rPr>
          <w:rFonts w:cs="Tahoma" w:ascii="Tahoma" w:hAnsi="Tahoma"/>
          <w:lang w:val="en-GB"/>
        </w:rPr>
      </w:r>
    </w:p>
    <w:p>
      <w:pPr>
        <w:pStyle w:val="Normal"/>
        <w:widowControl/>
        <w:tabs>
          <w:tab w:val="clear" w:pos="720"/>
          <w:tab w:val="left" w:pos="1418" w:leader="none"/>
        </w:tabs>
        <w:ind w:left="1418" w:hanging="709"/>
        <w:jc w:val="both"/>
        <w:rPr>
          <w:rFonts w:ascii="Tahoma" w:hAnsi="Tahoma" w:cs="Tahoma"/>
        </w:rPr>
      </w:pPr>
      <w:r>
        <w:rPr>
          <w:rFonts w:cs="Tahoma" w:ascii="Tahoma" w:hAnsi="Tahoma"/>
          <w:lang w:val="en-GB"/>
        </w:rPr>
        <w:t>3.2</w:t>
        <w:tab/>
        <w:t>All relevant staff shall clearly understand and strictly follow this procedure.</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ind w:left="1418" w:hanging="709"/>
        <w:jc w:val="both"/>
        <w:rPr>
          <w:rFonts w:ascii="Tahoma" w:hAnsi="Tahoma" w:cs="Tahoma"/>
        </w:rPr>
      </w:pPr>
      <w:r>
        <w:rPr>
          <w:rFonts w:cs="Tahoma" w:ascii="Tahoma" w:hAnsi="Tahoma"/>
        </w:rPr>
        <w:t>4.1</w:t>
        <w:tab/>
        <w:t>Raw material sampling procedure is described in SOP 5.2.</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2</w:t>
        <w:tab/>
        <w:t>All samples are subject to be tested against respective specification before release, which can be carried out by the in-house QC laboratory or a qualified outside laboratory.</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3</w:t>
        <w:tab/>
        <w:t xml:space="preserve">All in-house testing methods must be validated. </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4</w:t>
        <w:tab/>
        <w:t>A least identification test must be conducted to verify the identity of each active ingredient provided that a  Certificate of Analysis showing results of all compenidal tests required for the material.</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5</w:t>
        <w:tab/>
        <w:t>Samples of all excipients and/or other ingredients are tested for identity only provided that a COA is provided.</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6</w:t>
        <w:tab/>
        <w:t>If product does not accompany with any acceptable COA, it must be tested and must meet all specifications required by the Quality Control Laboratory.</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7</w:t>
        <w:tab/>
        <w:t xml:space="preserve">After laboratory tests on the samples are completed, the results are included on an individual Quality Control Analysis Report which will then be reviewed by the Quality Control Manager and the material is accepted if all acceptance criteria are met, or rejected.  Rejected material is segregated until disposition is decided.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8</w:t>
        <w:tab/>
        <w:t xml:space="preserve">Once the status is decided, the Quality Control personnel will prepare sufficient amount of the RELEASED or REJECTED labels and complete the Analysis Report with its status clearly specified. For approved product, an Inventory Control Card will also be prepared and forwarded to the Warehouse Keeper together with the status labels.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9</w:t>
        <w:tab/>
        <w:t xml:space="preserve">Warehouse will then attach the label over the Quarantine label and then place the product to the designated areas. Approved raw material is drawn based on the First In/First Out (FIFO) rule.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0</w:t>
        <w:tab/>
        <w:t>Quality Control will advise Purchasing that a shipment of raw material is released by forwarding to Purchasing a completed Good Received Note.</w:t>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3">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5">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803640194" r:id="rId4"/>
            </w:object>
          </w:r>
        </w:p>
        <w:p>
          <w:pPr>
            <w:pStyle w:val="Header"/>
            <w:widowControl/>
            <w:ind w:right="-108" w:hanging="0"/>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sz w:val="22"/>
            </w:rPr>
          </w:pPr>
          <w:r>
            <w:rPr>
              <w:rFonts w:eastAsia="Tahoma" w:cs="Tahoma" w:ascii="Tahoma" w:hAnsi="Tahoma"/>
              <w:b/>
              <w:sz w:val="22"/>
            </w:rPr>
            <w:t xml:space="preserve">    </w:t>
          </w:r>
          <w:r>
            <w:rPr>
              <w:rFonts w:cs="Tahoma" w:ascii="Tahoma" w:hAnsi="Tahoma"/>
              <w:b/>
              <w:sz w:val="22"/>
            </w:rPr>
            <w:t>TESTING &amp; APPROVAL OF RAW MATERIALS</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Superviso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2</w:t>
          </w:r>
          <w:r>
            <w:rPr>
              <w:rStyle w:val="PageNumber"/>
              <w:sz w:val="20"/>
              <w:b/>
              <w:bCs/>
              <w:rFonts w:cs="Tahoma" w:ascii="Tahoma" w:hAnsi="Tahoma"/>
            </w:rPr>
            <w:fldChar w:fldCharType="end"/>
          </w:r>
          <w:r>
            <w:rPr>
              <w:rStyle w:val="PageNumber"/>
              <w:rFonts w:cs="Tahoma" w:ascii="Tahoma" w:hAnsi="Tahoma"/>
              <w:b/>
              <w:bCs/>
              <w:sz w:val="20"/>
            </w:rPr>
            <w:t xml:space="preserve"> of 5 </w:t>
          </w:r>
        </w:p>
      </w:tc>
    </w:tr>
  </w:tbl>
  <w:p>
    <w:pPr>
      <w:pStyle w:val="Header"/>
      <w:widowControl/>
      <w:jc w:val="center"/>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tabs>
        <w:tab w:val="clear" w:pos="720"/>
        <w:tab w:val="left" w:pos="709" w:leader="none"/>
      </w:tabs>
      <w:ind w:left="2160" w:hanging="7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37:00Z</dcterms:created>
  <dc:creator>Nuning S. Barwa</dc:creator>
  <dc:description/>
  <dc:language>en-US</dc:language>
  <cp:lastModifiedBy>NSBarwa</cp:lastModifiedBy>
  <cp:lastPrinted>1998-02-19T17:11:00Z</cp:lastPrinted>
  <dcterms:modified xsi:type="dcterms:W3CDTF">2005-11-10T17:37:00Z</dcterms:modified>
  <cp:revision>2</cp:revision>
  <dc:subject>Guidance to Create SOP</dc:subject>
  <dc:title>GMP ASEAN Guideline</dc:title>
</cp:coreProperties>
</file>